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-2</w:t>
      </w:r>
      <w:r>
        <w:rPr>
          <w:rFonts w:ascii="黑体" w:hAnsi="黑体" w:cs="黑体" w:eastAsia="黑体"/>
          <w:sz w:val="32"/>
          <w:szCs w:val="32"/>
        </w:rPr>
        <w:t>（项目申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书</w:t>
      </w:r>
      <w:r>
        <w:rPr>
          <w:rFonts w:ascii="黑体" w:hAnsi="黑体" w:cs="黑体" w:eastAsia="黑体"/>
          <w:sz w:val="32"/>
          <w:szCs w:val="32"/>
          <w:lang w:eastAsia="zh-CN"/>
        </w:rPr>
        <w:t>封面</w:t>
      </w:r>
      <w:r>
        <w:rPr>
          <w:rFonts w:ascii="黑体" w:hAnsi="黑体" w:cs="黑体" w:eastAsia="黑体"/>
          <w:sz w:val="32"/>
          <w:szCs w:val="32"/>
        </w:rPr>
        <w:t>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“人工智能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+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制造”项目）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（数据集类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val="en-US" w:eastAsia="zh-CN"/>
        </w:rPr>
        <w:t>书</w:t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  <w:lang w:eastAsia="zh-CN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  <w:lang w:eastAsia="zh-CN"/>
        </w:rPr>
      </w:r>
    </w:p>
    <w:p>
      <w:pPr>
        <w:pStyle w:val="Footer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名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名称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;Nimbus Roman No9 L" w:hAnsi="Times New Roman;Nimbus Roman No9 L" w:eastAsia="黑体" w:cs="Times New Roman;Nimbus Roman No9 L"/>
          <w:color w:val="000000"/>
          <w:kern w:val="0"/>
          <w:sz w:val="32"/>
          <w:szCs w:val="32"/>
        </w:rPr>
      </w:pPr>
      <w:r>
        <w:rPr>
          <w:rFonts w:cs="Times New Roman;Nimbus Roman No9 L" w:eastAsia="黑体"/>
          <w:color w:val="000000"/>
          <w:kern w:val="0"/>
          <w:sz w:val="32"/>
          <w:szCs w:val="32"/>
          <w:lang w:eastAsia="zh-CN"/>
        </w:rPr>
        <w:t>一、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</w:rPr>
        <w:t>项目基本情况表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color w:val="000000"/>
          <w:sz w:val="32"/>
          <w:szCs w:val="32"/>
          <w:lang w:eastAsia="zh-CN"/>
        </w:rPr>
        <w:t>（一）申报企业基本情况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696"/>
        <w:gridCol w:w="2079"/>
        <w:gridCol w:w="1250"/>
        <w:gridCol w:w="758"/>
        <w:gridCol w:w="785"/>
        <w:gridCol w:w="1194"/>
      </w:tblGrid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申报主体企业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合申报单位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申报主体企业基本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所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行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大型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中型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小型</w:t>
            </w:r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地址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国有企业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外资独资企业（独资方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  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民营企业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资企业（控股方            ）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企业荣誉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国家级智能制造示范工厂揭榜单位、优秀场景，卓越级以上智能工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工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专精特新“小巨人”企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治区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智能制造标杆企业、智能工厂、数字化车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自治区级专精特新中小企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他自治区级以上荣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（请填写荣誉名称）      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成立时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银行信用等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财政层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自治区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市本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县级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拥有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数据相关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有效知识产权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含联合申报单位）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发明专利        件      实用新型专利     件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外观设计专利    件      软件著作权       项</w:t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合申报单位数据相关荣誉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数据治理相关荣誉，包括但不限于标准制定、协会职务、竞赛、获奖、参与完成的数据集项目等。</w:t>
            </w:r>
          </w:p>
        </w:tc>
      </w:tr>
      <w:tr>
        <w:trPr>
          <w:trHeight w:val="52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主体企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经营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资产总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口创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技术开发费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职工总人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税收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技术人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合申报企业简介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Times New Roman;Nimbus Roman No9 L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Style15"/>
        <w:ind w:left="0" w:firstLine="48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color w:val="000000"/>
          <w:sz w:val="32"/>
          <w:szCs w:val="32"/>
          <w:lang w:eastAsia="zh-CN"/>
        </w:rPr>
        <w:t>（二）项目基本情况</w:t>
      </w:r>
    </w:p>
    <w:tbl>
      <w:tblPr>
        <w:tblW w:w="859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46"/>
        <w:gridCol w:w="992"/>
        <w:gridCol w:w="851"/>
        <w:gridCol w:w="1275"/>
        <w:gridCol w:w="709"/>
        <w:gridCol w:w="627"/>
        <w:gridCol w:w="1125"/>
        <w:gridCol w:w="645"/>
        <w:gridCol w:w="660"/>
        <w:gridCol w:w="864"/>
      </w:tblGrid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建设地址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负责人及电话（手机）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起止年月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否银行贷款合同或意向书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备案文号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申报方向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工业高质量数据集</w:t>
            </w:r>
          </w:p>
        </w:tc>
      </w:tr>
      <w:tr>
        <w:trPr>
          <w:trHeight w:val="124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项目前期工作及工程实施进度（截至申报日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水平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际领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际先进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内领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国内先进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来源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发明专利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自主开发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消化吸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联合开发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转让</w:t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自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知识产权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主要内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总投资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计划投资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贷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完成投资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贷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注：合计＝贷款＋自筹</w:t>
            </w:r>
          </w:p>
        </w:tc>
      </w:tr>
      <w:tr>
        <w:trPr>
          <w:trHeight w:val="84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建设成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销售收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利润总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税金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64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摘要：（预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取得的成效，包括模型验证预期成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技术成果、经济效益、应用场景、社会效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数据集建设过程中的主要创新亮点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数据质量，及符合的相关标准等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尽可能量化描述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）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Style15"/>
        <w:ind w:hanging="0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cs="Times New Roman;Nimbus Roman No9 L"/>
          <w:color w:val="000000"/>
        </w:rPr>
      </w:r>
    </w:p>
    <w:p>
      <w:pPr>
        <w:pStyle w:val="Style15"/>
        <w:numPr>
          <w:ilvl w:val="0"/>
          <w:numId w:val="1"/>
        </w:numPr>
        <w:ind w:left="0" w:firstLine="48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color w:val="000000"/>
          <w:sz w:val="32"/>
          <w:szCs w:val="32"/>
          <w:lang w:eastAsia="zh-CN"/>
        </w:rPr>
        <w:t>高质量数据集基本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03"/>
        <w:gridCol w:w="2271"/>
        <w:gridCol w:w="1610"/>
        <w:gridCol w:w="2040"/>
      </w:tblGrid>
      <w:tr>
        <w:trPr>
          <w:trHeight w:val="769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简要信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建设方向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产业集群</w:t>
            </w:r>
            <w:r>
              <w:rPr>
                <w:rFonts w:eastAsia="方正仿宋_GBK" w:cs="Times New Roman;Nimbus Roman No9 L"/>
                <w:color w:val="000000"/>
                <w:kern w:val="0"/>
                <w:sz w:val="24"/>
                <w:lang w:val="en-US" w:eastAsia="zh-CN" w:bidi="ar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数据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lang w:val="en-US" w:eastAsia="zh-CN" w:bidi="ar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平台企业</w:t>
            </w:r>
            <w:r>
              <w:rPr>
                <w:rFonts w:eastAsia="方正仿宋_GBK" w:cs="Times New Roman;Nimbus Roman No9 L"/>
                <w:color w:val="000000"/>
                <w:kern w:val="0"/>
                <w:sz w:val="24"/>
                <w:lang w:val="en-US" w:eastAsia="zh-CN" w:bidi="ar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数据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              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龙头企业</w:t>
            </w:r>
            <w:r>
              <w:rPr>
                <w:rFonts w:eastAsia="方正仿宋_GBK" w:cs="Times New Roman;Nimbus Roman No9 L"/>
                <w:color w:val="000000"/>
                <w:kern w:val="0"/>
                <w:sz w:val="24"/>
                <w:lang w:val="en-US" w:eastAsia="zh-CN" w:bidi="ar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数据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</w:p>
        </w:tc>
      </w:tr>
      <w:tr>
        <w:trPr>
          <w:trHeight w:val="76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名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总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规模（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GB/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TB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129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所属重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行业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有色金属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汽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机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石化化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冶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木材加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茧丝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食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u w:val="single"/>
                <w:lang w:val="en-US" w:eastAsia="zh-CN" w:bidi="ar-SA"/>
              </w:rPr>
              <w:t xml:space="preserve">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</w:p>
        </w:tc>
      </w:tr>
      <w:tr>
        <w:trPr>
          <w:trHeight w:val="69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模态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文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图形图像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音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视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u w:val="single"/>
                <w:lang w:val="en-US" w:eastAsia="zh-CN" w:bidi="ar-SA"/>
              </w:rPr>
              <w:t xml:space="preserve">          </w:t>
            </w:r>
          </w:p>
        </w:tc>
      </w:tr>
      <w:tr>
        <w:trPr>
          <w:trHeight w:val="47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类型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通识数据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行业通识数据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行业专识数据集</w:t>
            </w:r>
          </w:p>
        </w:tc>
      </w:tr>
      <w:tr>
        <w:trPr>
          <w:trHeight w:val="47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建设性质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已建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在建</w:t>
            </w:r>
          </w:p>
        </w:tc>
      </w:tr>
      <w:tr>
        <w:trPr>
          <w:trHeight w:val="1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预训练集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 xml:space="preserve">文本          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TB</w:t>
            </w:r>
          </w:p>
        </w:tc>
      </w:tr>
      <w:tr>
        <w:trPr>
          <w:trHeight w:val="1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图像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规格不低于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768×1024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像素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TB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万张</w:t>
            </w:r>
          </w:p>
        </w:tc>
      </w:tr>
      <w:tr>
        <w:trPr>
          <w:trHeight w:val="1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音频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万小时</w:t>
            </w:r>
          </w:p>
        </w:tc>
      </w:tr>
      <w:tr>
        <w:trPr>
          <w:trHeight w:val="1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视频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视频清晰度不低于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720P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TB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万小时</w:t>
            </w:r>
          </w:p>
        </w:tc>
      </w:tr>
      <w:tr>
        <w:trPr>
          <w:trHeight w:val="1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其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他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5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指令微调集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万条</w:t>
            </w:r>
          </w:p>
        </w:tc>
      </w:tr>
      <w:tr>
        <w:trPr>
          <w:trHeight w:val="47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测试集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万条</w:t>
            </w:r>
          </w:p>
        </w:tc>
      </w:tr>
      <w:tr>
        <w:trPr>
          <w:trHeight w:val="85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是否支持开源商用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是否免费公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                                                 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是否收费商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已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拟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服务支撑算法模型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例：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成功支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XXX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企业完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XXX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模型的训练与落地应用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，性能对比提升多少；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拟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支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XXX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企业完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XXX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模型的训练与落地应用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，促进性能如何提升。</w:t>
            </w:r>
          </w:p>
        </w:tc>
      </w:tr>
      <w:tr>
        <w:trPr>
          <w:trHeight w:val="85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建设单位基本情况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包括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基础和数据需求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。（不超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85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基本情况摘要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包括数据集的数据来源、采集方式、数据结构、覆盖范围、数据质量、可信数据空间、平台等相关内容。（不超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300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95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应用情况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的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（拟）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应用场景和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相关（预期）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成效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。（不超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300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95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交易流通情况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已交易流通的情况或拟交易流通的具体路径方式。（不超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字）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eastAsia="楷体_GB2312;楷体" w:cs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240"/>
        <w:ind w:firstLine="640"/>
        <w:rPr>
          <w:rFonts w:ascii="Times New Roman;Nimbus Roman No9 L" w:hAnsi="Times New Roman;Nimbus Roman No9 L" w:eastAsia="黑体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  <w:lang w:eastAsia="zh-CN"/>
        </w:rPr>
        <w:t>二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  <w:lang w:eastAsia="zh-CN"/>
        </w:rPr>
        <w:t>项目</w:t>
      </w:r>
      <w:r>
        <w:rPr>
          <w:rFonts w:cs="Times New Roman;Nimbus Roman No9 L" w:eastAsia="黑体"/>
          <w:color w:val="000000"/>
          <w:kern w:val="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主体企业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所有制性质、注册资本、主要业务、产品市场占有率、用户需求，近三年来销售收入、利润、税金、资产负债、银行信用等级及财务状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主体及联合单位在数据治理方面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技术创新能力，研发团队、水平及获得的成果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3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主体及联合单位在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数据集建设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领域具有的地位、作用和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4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主体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企业开展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人工智能产品研发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或人工智能技术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应用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情况及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二）项目</w:t>
      </w: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eastAsia="zh-CN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项目建设的意义和必要性。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着重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介绍数据集建设的行业背景及需求分析</w:t>
      </w:r>
      <w:r>
        <w:rPr>
          <w:rFonts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技术发展趋势以及国内外发展情况对比，项目对支撑人工智能算法模型训练的作用与影响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建设内容。包括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建设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整体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目标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、规模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、拟突破的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关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技术，高质量数据集</w:t>
      </w:r>
      <w:r>
        <w:rPr>
          <w:rFonts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、可信数据空间、平台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建设过程中存在的卡点、难点问题</w:t>
      </w:r>
      <w:r>
        <w:rPr>
          <w:rFonts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现有的技术基础、技术来源等；为达成建设目标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所采取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措施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技术路线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，建议通过架构图、流程图、模型图等配合描述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；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数据安全的保障措施；质量评估体系、测试验证方法；数据集符合的相关标准及对比；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项目建设预期目标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（包括但不限于技术成果、经济效益、社会效益，需有量化数据）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；流通交易具体方式、路径（若有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项目建设地点、建设周期、项目组成员信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投资方案：项目投资规模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含算力基础设施采购、租赁、模型开发、数据治理、设备更新、技术改造等投入，不含土地及土建工程投入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、年度预算及资金来源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资金筹措及落实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资金使用方案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三）</w:t>
      </w: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val="en-US" w:eastAsia="zh-CN"/>
        </w:rPr>
        <w:t>项目实施进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TW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前期准备工作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建设完成情况。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截至目前，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高质量数据集建设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进展情况；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取得新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工艺规程、标准、专利和著作权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40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投资完成情况（对照上述投资方案说明完成情况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，含算力基础设施采购、租赁、模型开发、数据治理、设备更新、技术改造等投入，不含土地及土建工程投入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val="zh-TW" w:eastAsia="zh-CN"/>
        </w:rPr>
        <w:t>（四）项目建设和投资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下一步项目建设和投资计划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项目后续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推广</w:t>
      </w:r>
      <w:r>
        <w:rPr>
          <w:rFonts w:cs="Times New Roman;Nimbus Roman No9 L" w:eastAsia="仿宋_GB2312"/>
          <w:color w:val="000000"/>
          <w:sz w:val="32"/>
          <w:szCs w:val="32"/>
          <w:lang w:val="zh-TW" w:eastAsia="zh-CN"/>
        </w:rPr>
        <w:t>价值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，如行业影响力、市场规模、社会效益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eastAsia="zh-CN"/>
        </w:rPr>
        <w:t>三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TW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一）企业法人执照（复印件并加盖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TW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二）项目资金来源证明文件：包括有关银行出具的贷款合同或意向书、承诺函，自有资金证明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三）项目资金投入汇总表和凭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：汇总表需要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zh-TW" w:eastAsia="zh-TW"/>
        </w:rPr>
        <w:t>包括发生时间、内容、金额、凭证号</w:t>
      </w:r>
      <w:r>
        <w:rPr>
          <w:rFonts w:cs="Times New Roman;Nimbus Roman No9 L" w:eastAsia="仿宋_GB2312"/>
          <w:color w:val="000000"/>
          <w:kern w:val="2"/>
          <w:sz w:val="32"/>
          <w:szCs w:val="32"/>
          <w:lang w:val="zh-TW" w:eastAsia="zh-CN"/>
        </w:rPr>
        <w:t>（与附件一一对应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；</w:t>
      </w:r>
      <w:r>
        <w:rPr>
          <w:rFonts w:cs="Times New Roman;Nimbus Roman No9 L" w:eastAsia="仿宋_GB2312"/>
          <w:color w:val="000000"/>
          <w:sz w:val="32"/>
          <w:szCs w:val="32"/>
          <w:lang w:val="zh-TW" w:eastAsia="zh-CN"/>
        </w:rPr>
        <w:t>请重点核对投入资金部分与人工智能的相关程度。</w:t>
      </w:r>
    </w:p>
    <w:p>
      <w:pPr>
        <w:pStyle w:val="Normal"/>
        <w:spacing w:lineRule="exact" w:line="640"/>
        <w:jc w:val="center"/>
        <w:rPr>
          <w:rFonts w:ascii="Times New Roman;Nimbus Roman No9 L" w:hAnsi="Times New Roman;Nimbus Roman No9 L" w:eastAsia="黑体" w:cs="Times New Roman;Nimbus Roman No9 L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/>
          <w:color w:val="000000"/>
          <w:sz w:val="32"/>
          <w:szCs w:val="32"/>
          <w:lang w:val="en-US" w:eastAsia="zh-CN"/>
        </w:rPr>
        <w:t>项目资金投入汇总表（样式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42"/>
        <w:gridCol w:w="1918"/>
        <w:gridCol w:w="1214"/>
        <w:gridCol w:w="990"/>
        <w:gridCol w:w="1180"/>
        <w:gridCol w:w="1500"/>
      </w:tblGrid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生时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万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凭证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占总投资比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人工智能关联度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举例：厂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举例：传统设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0%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传感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智能设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笔记本电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部分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台式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部分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投影仪、打印机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无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空调、咖啡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无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普通工人工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项目开发人员工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动力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购买算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经会计师事务所审计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（包括审计报告正文、资产负债表、利润表、现金流量表）。申报时未取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的，则提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以及申报前一个月份的会计报表（包括资产负债表、利润表、现金流量表），会计报表应与会计实际账务数据一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五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技术情况的有关证明材料，如专利证书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三方有资质的机构出具的检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、用户使用报告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需要提供的佐证材料，包括但不限于技术路线、建设成效和申报表内容涉及的相关佐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真实性承诺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单位对所提供材料、文件的真实性负责，如有虚假将承担法律责任的声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企业登录广西评估诊断服务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gxpg.cspiii.com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完成企业两化融合评估调查问卷填写或更新，提交两化融合评估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/>
          <w:color w:val="000000"/>
          <w:sz w:val="44"/>
          <w:szCs w:val="44"/>
          <w:lang w:eastAsia="zh-CN"/>
        </w:rPr>
        <w:t>项目申报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/>
          <w:color w:val="000000"/>
          <w:sz w:val="44"/>
          <w:szCs w:val="44"/>
        </w:rPr>
        <w:t>承诺书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（样式）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治区工业和信息化厅、财政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人工智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制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报送的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容真实可靠，无虚假、伪造等违规情况，数据集内容符合国家相关数据、信息安全法律法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如申报成功，保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计划实施，确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使用合法合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违反相关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意有关主管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相关失信信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特此承诺。</w:t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公司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名称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公章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法人代表签字：</w:t>
      </w:r>
    </w:p>
    <w:p>
      <w:pPr>
        <w:pStyle w:val="Normal"/>
        <w:ind w:firstLine="5120"/>
        <w:jc w:val="left"/>
        <w:rPr/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start="18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ˎ̥">
    <w:altName w:val="华文仿宋"/>
    <w:charset w:val="00"/>
    <w:family w:val="roman"/>
    <w:pitch w:val="default"/>
  </w:font>
  <w:font w:name="Cambria">
    <w:altName w:val="FreeSerif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7260" cy="250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9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19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9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眉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Karen11">
    <w:name w:val="karen11"/>
    <w:qFormat/>
    <w:rPr>
      <w:rFonts w:ascii="ˎ̥;华文仿宋" w:hAnsi="ˎ̥;华文仿宋" w:eastAsia="仿宋_GB2312" w:cs="Times New Roman;Nimbus Roman No9 L"/>
      <w:sz w:val="32"/>
    </w:rPr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0"/>
    <w:pPr>
      <w:spacing w:before="0" w:after="120"/>
      <w:ind w:left="420" w:hanging="0"/>
    </w:pPr>
    <w:rPr>
      <w:rFonts w:ascii="Times New Roman;Nimbus Roman No9 L" w:hAnsi="Times New Roman;Nimbus Roman No9 L" w:eastAsia="宋体;方正书宋_GBK" w:cs="Times New Roman;Nimbus Roman No9 L"/>
      <w:sz w:val="21"/>
      <w:szCs w:val="24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2">
    <w:name w:val="正文首行缩进 2"/>
    <w:basedOn w:val="TextBodyIndent"/>
    <w:next w:val="0"/>
    <w:qFormat/>
    <w:pPr>
      <w:widowControl w:val="false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3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;Nimbus Roman No9 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1:32:00Z</dcterms:created>
  <dc:creator>SkyUN.Org</dc:creator>
  <dc:description/>
  <dc:language>en-US</dc:language>
  <cp:lastModifiedBy>gxxc</cp:lastModifiedBy>
  <cp:lastPrinted>2025-05-20T09:55:00Z</cp:lastPrinted>
  <dcterms:modified xsi:type="dcterms:W3CDTF">2025-11-11T10:21:12Z</dcterms:modified>
  <cp:revision>13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E6E567D3FC19CDF4E7B678444ADEC_43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wMjU5NTczNCwiY29ycElkIjoiIiwiaXNzIjoiRVhPQSIsIm5hbWUiOiLpmK7mtbfnkLwiLCJleHAiOjIwMTc5NTkzMzQsImlhdCI6MTcwMjU5ODczNCwidXNlcklkIjoxMzc1NCwianRpIjoib2EiLCJhY2NvdW50IjoicnVhbmhxIn0.rWfDiEOxUulLS4GdIptn0qghMFNioWqiAJh439_FMqE</vt:lpwstr>
  </property>
</Properties>
</file>